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42"/>
        <w:gridCol w:w="126"/>
        <w:gridCol w:w="660"/>
        <w:gridCol w:w="821"/>
        <w:gridCol w:w="661"/>
        <w:gridCol w:w="634"/>
        <w:gridCol w:w="634"/>
        <w:gridCol w:w="633"/>
        <w:gridCol w:w="633"/>
        <w:gridCol w:w="802"/>
        <w:gridCol w:w="645"/>
        <w:gridCol w:w="645"/>
        <w:gridCol w:w="1582"/>
      </w:tblGrid>
      <w:tr>
        <w:trPr>
          <w:trHeight w:val="1588" w:hRule="exact"/>
        </w:trPr>
        <w:tc>
          <w:tcPr>
            <w:tcW w:w="212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7/55  24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2593975" cy="19443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3800" cy="194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5" h="3062">
                                    <a:moveTo>
                                      <a:pt x="2221" y="106"/>
                                    </a:moveTo>
                                    <a:cubicBezTo>
                                      <a:pt x="2206" y="69"/>
                                      <a:pt x="2078" y="99"/>
                                      <a:pt x="2041" y="110"/>
                                    </a:cubicBezTo>
                                    <a:cubicBezTo>
                                      <a:pt x="2004" y="121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407" y="2048"/>
                                      <a:pt x="436" y="2003"/>
                                    </a:cubicBezTo>
                                    <a:cubicBezTo>
                                      <a:pt x="465" y="1958"/>
                                      <a:pt x="422" y="1879"/>
                                      <a:pt x="444" y="1778"/>
                                    </a:cubicBezTo>
                                    <a:cubicBezTo>
                                      <a:pt x="466" y="1677"/>
                                      <a:pt x="516" y="1500"/>
                                      <a:pt x="571" y="1396"/>
                                    </a:cubicBezTo>
                                    <a:cubicBezTo>
                                      <a:pt x="626" y="1292"/>
                                      <a:pt x="691" y="1205"/>
                                      <a:pt x="774" y="1156"/>
                                    </a:cubicBezTo>
                                    <a:cubicBezTo>
                                      <a:pt x="857" y="1107"/>
                                      <a:pt x="984" y="1101"/>
                                      <a:pt x="1066" y="1103"/>
                                    </a:cubicBezTo>
                                    <a:cubicBezTo>
                                      <a:pt x="1148" y="1105"/>
                                      <a:pt x="1206" y="1128"/>
                                      <a:pt x="1269" y="1171"/>
                                    </a:cubicBezTo>
                                    <a:cubicBezTo>
                                      <a:pt x="1332" y="1214"/>
                                      <a:pt x="1392" y="1297"/>
                                      <a:pt x="1441" y="1358"/>
                                    </a:cubicBezTo>
                                    <a:cubicBezTo>
                                      <a:pt x="1490" y="1419"/>
                                      <a:pt x="1491" y="1447"/>
                                      <a:pt x="1561" y="1538"/>
                                    </a:cubicBezTo>
                                    <a:cubicBezTo>
                                      <a:pt x="1631" y="1629"/>
                                      <a:pt x="1771" y="1819"/>
                                      <a:pt x="1861" y="1906"/>
                                    </a:cubicBezTo>
                                    <a:cubicBezTo>
                                      <a:pt x="1951" y="1993"/>
                                      <a:pt x="1994" y="2020"/>
                                      <a:pt x="2101" y="2063"/>
                                    </a:cubicBezTo>
                                    <a:cubicBezTo>
                                      <a:pt x="2208" y="2106"/>
                                      <a:pt x="2362" y="2144"/>
                                      <a:pt x="2506" y="2161"/>
                                    </a:cubicBezTo>
                                    <a:cubicBezTo>
                                      <a:pt x="2650" y="2178"/>
                                      <a:pt x="2822" y="2174"/>
                                      <a:pt x="2964" y="2168"/>
                                    </a:cubicBezTo>
                                    <a:cubicBezTo>
                                      <a:pt x="3106" y="2162"/>
                                      <a:pt x="3240" y="2122"/>
                                      <a:pt x="3361" y="2123"/>
                                    </a:cubicBezTo>
                                    <a:cubicBezTo>
                                      <a:pt x="3482" y="2124"/>
                                      <a:pt x="3615" y="2130"/>
                                      <a:pt x="3691" y="2176"/>
                                    </a:cubicBezTo>
                                    <a:cubicBezTo>
                                      <a:pt x="3767" y="2222"/>
                                      <a:pt x="3804" y="2320"/>
                                      <a:pt x="3819" y="2401"/>
                                    </a:cubicBezTo>
                                    <a:cubicBezTo>
                                      <a:pt x="3834" y="2482"/>
                                      <a:pt x="3805" y="2583"/>
                                      <a:pt x="3781" y="2663"/>
                                    </a:cubicBezTo>
                                    <a:cubicBezTo>
                                      <a:pt x="3757" y="2743"/>
                                      <a:pt x="3704" y="2821"/>
                                      <a:pt x="3676" y="2881"/>
                                    </a:cubicBezTo>
                                    <a:cubicBezTo>
                                      <a:pt x="3648" y="2941"/>
                                      <a:pt x="3610" y="2994"/>
                                      <a:pt x="3616" y="3023"/>
                                    </a:cubicBezTo>
                                    <a:cubicBezTo>
                                      <a:pt x="3622" y="3052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5" y="3013"/>
                                      <a:pt x="3916" y="2986"/>
                                    </a:cubicBezTo>
                                    <a:cubicBezTo>
                                      <a:pt x="3937" y="2959"/>
                                      <a:pt x="3972" y="2888"/>
                                      <a:pt x="3999" y="2806"/>
                                    </a:cubicBezTo>
                                    <a:cubicBezTo>
                                      <a:pt x="4026" y="2724"/>
                                      <a:pt x="4077" y="2601"/>
                                      <a:pt x="4081" y="2491"/>
                                    </a:cubicBezTo>
                                    <a:cubicBezTo>
                                      <a:pt x="4085" y="2381"/>
                                      <a:pt x="4081" y="2248"/>
                                      <a:pt x="4021" y="2146"/>
                                    </a:cubicBezTo>
                                    <a:cubicBezTo>
                                      <a:pt x="3961" y="2044"/>
                                      <a:pt x="3861" y="1943"/>
                                      <a:pt x="3721" y="1876"/>
                                    </a:cubicBezTo>
                                    <a:cubicBezTo>
                                      <a:pt x="3581" y="1809"/>
                                      <a:pt x="3346" y="1771"/>
                                      <a:pt x="3181" y="1741"/>
                                    </a:cubicBezTo>
                                    <a:cubicBezTo>
                                      <a:pt x="3016" y="1711"/>
                                      <a:pt x="2857" y="1713"/>
                                      <a:pt x="2731" y="1696"/>
                                    </a:cubicBezTo>
                                    <a:cubicBezTo>
                                      <a:pt x="2605" y="1679"/>
                                      <a:pt x="2525" y="1681"/>
                                      <a:pt x="2424" y="1636"/>
                                    </a:cubicBezTo>
                                    <a:cubicBezTo>
                                      <a:pt x="2323" y="1591"/>
                                      <a:pt x="2196" y="1516"/>
                                      <a:pt x="2124" y="1426"/>
                                    </a:cubicBezTo>
                                    <a:cubicBezTo>
                                      <a:pt x="2052" y="1336"/>
                                      <a:pt x="2015" y="1231"/>
                                      <a:pt x="1989" y="1096"/>
                                    </a:cubicBezTo>
                                    <a:cubicBezTo>
                                      <a:pt x="1963" y="961"/>
                                      <a:pt x="1951" y="750"/>
                                      <a:pt x="1966" y="616"/>
                                    </a:cubicBezTo>
                                    <a:cubicBezTo>
                                      <a:pt x="1981" y="482"/>
                                      <a:pt x="2037" y="378"/>
                                      <a:pt x="2079" y="293"/>
                                    </a:cubicBezTo>
                                    <a:cubicBezTo>
                                      <a:pt x="2121" y="208"/>
                                      <a:pt x="2192" y="145"/>
                                      <a:pt x="2221" y="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5,3062" path="m2221,106c2206,69,2078,99,2041,110c2004,121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407,2048,436,2003c465,1958,422,1879,444,1778c466,1677,516,1500,571,1396c626,1292,691,1205,774,1156c857,1107,984,1101,1066,1103c1148,1105,1206,1128,1269,1171c1332,1214,1392,1297,1441,1358c1490,1419,1491,1447,1561,1538c1631,1629,1771,1819,1861,1906c1951,1993,1994,2020,2101,2063c2208,2106,2362,2144,2506,2161c2650,2178,2822,2174,2964,2168c3106,2162,3240,2122,3361,2123c3482,2124,3615,2130,3691,2176c3767,2222,3804,2320,3819,2401c3834,2482,3805,2583,3781,2663c3757,2743,3704,2821,3676,2881c3648,2941,3610,2994,3616,3023c3622,3052,3672,3062,3714,3053c3756,3044,3837,2982,3871,2971c3905,2960,3895,3013,3916,2986c3937,2959,3972,2888,3999,2806c4026,2724,4077,2601,4081,2491c4085,2381,4081,2248,4021,2146c3961,2044,3861,1943,3721,1876c3581,1809,3346,1771,3181,1741c3016,1711,2857,1713,2731,1696c2605,1679,2525,1681,2424,1636c2323,1591,2196,1516,2124,1426c2052,1336,2015,1231,1989,1096c1963,961,1951,750,1966,616c1981,482,2037,378,2079,293c2121,208,2192,145,2221,106xe" stroked="f" o:allowincell="t" style="position:absolute;margin-left:39.05pt;margin-top:16.15pt;width:204.2pt;height:153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897890</wp:posOffset>
                      </wp:positionV>
                      <wp:extent cx="2160905" cy="1369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108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3" h="2156">
                                    <a:moveTo>
                                      <a:pt x="461" y="1025"/>
                                    </a:moveTo>
                                    <a:cubicBezTo>
                                      <a:pt x="476" y="1068"/>
                                      <a:pt x="476" y="1086"/>
                                      <a:pt x="506" y="1107"/>
                                    </a:cubicBezTo>
                                    <a:cubicBezTo>
                                      <a:pt x="536" y="1128"/>
                                      <a:pt x="605" y="1136"/>
                                      <a:pt x="641" y="1152"/>
                                    </a:cubicBezTo>
                                    <a:cubicBezTo>
                                      <a:pt x="677" y="1168"/>
                                      <a:pt x="687" y="1173"/>
                                      <a:pt x="724" y="1205"/>
                                    </a:cubicBezTo>
                                    <a:cubicBezTo>
                                      <a:pt x="761" y="1237"/>
                                      <a:pt x="835" y="1311"/>
                                      <a:pt x="866" y="1347"/>
                                    </a:cubicBezTo>
                                    <a:cubicBezTo>
                                      <a:pt x="897" y="1383"/>
                                      <a:pt x="896" y="1395"/>
                                      <a:pt x="911" y="1422"/>
                                    </a:cubicBezTo>
                                    <a:cubicBezTo>
                                      <a:pt x="926" y="1449"/>
                                      <a:pt x="925" y="1507"/>
                                      <a:pt x="956" y="1512"/>
                                    </a:cubicBezTo>
                                    <a:cubicBezTo>
                                      <a:pt x="987" y="1517"/>
                                      <a:pt x="1053" y="1453"/>
                                      <a:pt x="1099" y="1452"/>
                                    </a:cubicBezTo>
                                    <a:cubicBezTo>
                                      <a:pt x="1145" y="1451"/>
                                      <a:pt x="1198" y="1499"/>
                                      <a:pt x="1234" y="1505"/>
                                    </a:cubicBezTo>
                                    <a:cubicBezTo>
                                      <a:pt x="1270" y="1511"/>
                                      <a:pt x="1291" y="1506"/>
                                      <a:pt x="1316" y="1490"/>
                                    </a:cubicBezTo>
                                    <a:cubicBezTo>
                                      <a:pt x="1341" y="1474"/>
                                      <a:pt x="1367" y="1422"/>
                                      <a:pt x="1384" y="1407"/>
                                    </a:cubicBezTo>
                                    <a:cubicBezTo>
                                      <a:pt x="1401" y="1392"/>
                                      <a:pt x="1405" y="1401"/>
                                      <a:pt x="1421" y="1400"/>
                                    </a:cubicBezTo>
                                    <a:cubicBezTo>
                                      <a:pt x="1437" y="1399"/>
                                      <a:pt x="1446" y="1378"/>
                                      <a:pt x="1481" y="1400"/>
                                    </a:cubicBezTo>
                                    <a:cubicBezTo>
                                      <a:pt x="1516" y="1422"/>
                                      <a:pt x="1593" y="1512"/>
                                      <a:pt x="1631" y="1535"/>
                                    </a:cubicBezTo>
                                    <a:cubicBezTo>
                                      <a:pt x="1669" y="1558"/>
                                      <a:pt x="1687" y="1555"/>
                                      <a:pt x="1706" y="1535"/>
                                    </a:cubicBezTo>
                                    <a:cubicBezTo>
                                      <a:pt x="1725" y="1515"/>
                                      <a:pt x="1702" y="1434"/>
                                      <a:pt x="1744" y="1415"/>
                                    </a:cubicBezTo>
                                    <a:cubicBezTo>
                                      <a:pt x="1786" y="1396"/>
                                      <a:pt x="1916" y="1407"/>
                                      <a:pt x="1961" y="1422"/>
                                    </a:cubicBezTo>
                                    <a:cubicBezTo>
                                      <a:pt x="2006" y="1437"/>
                                      <a:pt x="1985" y="1486"/>
                                      <a:pt x="2014" y="1505"/>
                                    </a:cubicBezTo>
                                    <a:cubicBezTo>
                                      <a:pt x="2043" y="1524"/>
                                      <a:pt x="2098" y="1528"/>
                                      <a:pt x="2134" y="1535"/>
                                    </a:cubicBezTo>
                                    <a:cubicBezTo>
                                      <a:pt x="2170" y="1542"/>
                                      <a:pt x="2200" y="1562"/>
                                      <a:pt x="2231" y="1550"/>
                                    </a:cubicBezTo>
                                    <a:cubicBezTo>
                                      <a:pt x="2262" y="1538"/>
                                      <a:pt x="2290" y="1470"/>
                                      <a:pt x="2321" y="1460"/>
                                    </a:cubicBezTo>
                                    <a:cubicBezTo>
                                      <a:pt x="2352" y="1450"/>
                                      <a:pt x="2380" y="1499"/>
                                      <a:pt x="2419" y="1490"/>
                                    </a:cubicBezTo>
                                    <a:cubicBezTo>
                                      <a:pt x="2458" y="1481"/>
                                      <a:pt x="2513" y="1418"/>
                                      <a:pt x="2554" y="1407"/>
                                    </a:cubicBezTo>
                                    <a:cubicBezTo>
                                      <a:pt x="2595" y="1396"/>
                                      <a:pt x="2642" y="1406"/>
                                      <a:pt x="2666" y="1422"/>
                                    </a:cubicBezTo>
                                    <a:cubicBezTo>
                                      <a:pt x="2690" y="1438"/>
                                      <a:pt x="2677" y="1489"/>
                                      <a:pt x="2696" y="1505"/>
                                    </a:cubicBezTo>
                                    <a:cubicBezTo>
                                      <a:pt x="2715" y="1521"/>
                                      <a:pt x="2749" y="1531"/>
                                      <a:pt x="2779" y="1520"/>
                                    </a:cubicBezTo>
                                    <a:cubicBezTo>
                                      <a:pt x="2809" y="1509"/>
                                      <a:pt x="2847" y="1449"/>
                                      <a:pt x="2876" y="1437"/>
                                    </a:cubicBezTo>
                                    <a:cubicBezTo>
                                      <a:pt x="2905" y="1425"/>
                                      <a:pt x="2935" y="1434"/>
                                      <a:pt x="2951" y="1445"/>
                                    </a:cubicBezTo>
                                    <a:cubicBezTo>
                                      <a:pt x="2967" y="1456"/>
                                      <a:pt x="2989" y="1438"/>
                                      <a:pt x="2974" y="1505"/>
                                    </a:cubicBezTo>
                                    <a:cubicBezTo>
                                      <a:pt x="2959" y="1572"/>
                                      <a:pt x="2875" y="1761"/>
                                      <a:pt x="2861" y="1850"/>
                                    </a:cubicBezTo>
                                    <a:cubicBezTo>
                                      <a:pt x="2847" y="1939"/>
                                      <a:pt x="2892" y="1993"/>
                                      <a:pt x="2891" y="2037"/>
                                    </a:cubicBezTo>
                                    <a:cubicBezTo>
                                      <a:pt x="2890" y="2081"/>
                                      <a:pt x="2848" y="2097"/>
                                      <a:pt x="2854" y="2112"/>
                                    </a:cubicBezTo>
                                    <a:cubicBezTo>
                                      <a:pt x="2860" y="2127"/>
                                      <a:pt x="2889" y="2156"/>
                                      <a:pt x="2929" y="2127"/>
                                    </a:cubicBezTo>
                                    <a:cubicBezTo>
                                      <a:pt x="2969" y="2098"/>
                                      <a:pt x="3050" y="1973"/>
                                      <a:pt x="3094" y="1940"/>
                                    </a:cubicBezTo>
                                    <a:cubicBezTo>
                                      <a:pt x="3138" y="1907"/>
                                      <a:pt x="3170" y="1947"/>
                                      <a:pt x="3191" y="1932"/>
                                    </a:cubicBezTo>
                                    <a:cubicBezTo>
                                      <a:pt x="3212" y="1917"/>
                                      <a:pt x="3195" y="1902"/>
                                      <a:pt x="3221" y="1850"/>
                                    </a:cubicBezTo>
                                    <a:cubicBezTo>
                                      <a:pt x="3247" y="1798"/>
                                      <a:pt x="3319" y="1697"/>
                                      <a:pt x="3349" y="1617"/>
                                    </a:cubicBezTo>
                                    <a:cubicBezTo>
                                      <a:pt x="3379" y="1537"/>
                                      <a:pt x="3403" y="1450"/>
                                      <a:pt x="3401" y="1370"/>
                                    </a:cubicBezTo>
                                    <a:cubicBezTo>
                                      <a:pt x="3399" y="1290"/>
                                      <a:pt x="3384" y="1193"/>
                                      <a:pt x="3334" y="1137"/>
                                    </a:cubicBezTo>
                                    <a:cubicBezTo>
                                      <a:pt x="3284" y="1081"/>
                                      <a:pt x="3193" y="1047"/>
                                      <a:pt x="3101" y="1032"/>
                                    </a:cubicBezTo>
                                    <a:cubicBezTo>
                                      <a:pt x="3009" y="1017"/>
                                      <a:pt x="2890" y="1037"/>
                                      <a:pt x="2779" y="1047"/>
                                    </a:cubicBezTo>
                                    <a:cubicBezTo>
                                      <a:pt x="2668" y="1057"/>
                                      <a:pt x="2545" y="1085"/>
                                      <a:pt x="2434" y="1092"/>
                                    </a:cubicBezTo>
                                    <a:cubicBezTo>
                                      <a:pt x="2323" y="1099"/>
                                      <a:pt x="2215" y="1104"/>
                                      <a:pt x="2111" y="1092"/>
                                    </a:cubicBezTo>
                                    <a:cubicBezTo>
                                      <a:pt x="2007" y="1080"/>
                                      <a:pt x="1902" y="1045"/>
                                      <a:pt x="1811" y="1017"/>
                                    </a:cubicBezTo>
                                    <a:cubicBezTo>
                                      <a:pt x="1720" y="989"/>
                                      <a:pt x="1639" y="973"/>
                                      <a:pt x="1564" y="927"/>
                                    </a:cubicBezTo>
                                    <a:cubicBezTo>
                                      <a:pt x="1489" y="881"/>
                                      <a:pt x="1432" y="819"/>
                                      <a:pt x="1361" y="740"/>
                                    </a:cubicBezTo>
                                    <a:cubicBezTo>
                                      <a:pt x="1290" y="661"/>
                                      <a:pt x="1204" y="548"/>
                                      <a:pt x="1136" y="455"/>
                                    </a:cubicBezTo>
                                    <a:cubicBezTo>
                                      <a:pt x="1068" y="362"/>
                                      <a:pt x="1017" y="256"/>
                                      <a:pt x="956" y="185"/>
                                    </a:cubicBezTo>
                                    <a:cubicBezTo>
                                      <a:pt x="895" y="114"/>
                                      <a:pt x="836" y="54"/>
                                      <a:pt x="769" y="27"/>
                                    </a:cubicBezTo>
                                    <a:cubicBezTo>
                                      <a:pt x="702" y="0"/>
                                      <a:pt x="636" y="8"/>
                                      <a:pt x="551" y="20"/>
                                    </a:cubicBezTo>
                                    <a:cubicBezTo>
                                      <a:pt x="466" y="32"/>
                                      <a:pt x="338" y="33"/>
                                      <a:pt x="259" y="102"/>
                                    </a:cubicBezTo>
                                    <a:cubicBezTo>
                                      <a:pt x="180" y="171"/>
                                      <a:pt x="119" y="323"/>
                                      <a:pt x="79" y="432"/>
                                    </a:cubicBezTo>
                                    <a:cubicBezTo>
                                      <a:pt x="39" y="541"/>
                                      <a:pt x="29" y="675"/>
                                      <a:pt x="19" y="755"/>
                                    </a:cubicBezTo>
                                    <a:cubicBezTo>
                                      <a:pt x="9" y="835"/>
                                      <a:pt x="0" y="879"/>
                                      <a:pt x="19" y="912"/>
                                    </a:cubicBezTo>
                                    <a:cubicBezTo>
                                      <a:pt x="38" y="945"/>
                                      <a:pt x="105" y="952"/>
                                      <a:pt x="131" y="950"/>
                                    </a:cubicBezTo>
                                    <a:cubicBezTo>
                                      <a:pt x="157" y="948"/>
                                      <a:pt x="160" y="909"/>
                                      <a:pt x="176" y="897"/>
                                    </a:cubicBezTo>
                                    <a:cubicBezTo>
                                      <a:pt x="192" y="885"/>
                                      <a:pt x="202" y="879"/>
                                      <a:pt x="229" y="875"/>
                                    </a:cubicBezTo>
                                    <a:cubicBezTo>
                                      <a:pt x="256" y="871"/>
                                      <a:pt x="312" y="870"/>
                                      <a:pt x="341" y="875"/>
                                    </a:cubicBezTo>
                                    <a:cubicBezTo>
                                      <a:pt x="370" y="880"/>
                                      <a:pt x="381" y="880"/>
                                      <a:pt x="401" y="905"/>
                                    </a:cubicBezTo>
                                    <a:cubicBezTo>
                                      <a:pt x="421" y="930"/>
                                      <a:pt x="449" y="1000"/>
                                      <a:pt x="461" y="10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3,2156" path="m461,1025c476,1068,476,1086,506,1107c536,1128,605,1136,641,1152c677,1168,687,1173,724,1205c761,1237,835,1311,866,1347c897,1383,896,1395,911,1422c926,1449,925,1507,956,1512c987,1517,1053,1453,1099,1452c1145,1451,1198,1499,1234,1505c1270,1511,1291,1506,1316,1490c1341,1474,1367,1422,1384,1407c1401,1392,1405,1401,1421,1400c1437,1399,1446,1378,1481,1400c1516,1422,1593,1512,1631,1535c1669,1558,1687,1555,1706,1535c1725,1515,1702,1434,1744,1415c1786,1396,1916,1407,1961,1422c2006,1437,1985,1486,2014,1505c2043,1524,2098,1528,2134,1535c2170,1542,2200,1562,2231,1550c2262,1538,2290,1470,2321,1460c2352,1450,2380,1499,2419,1490c2458,1481,2513,1418,2554,1407c2595,1396,2642,1406,2666,1422c2690,1438,2677,1489,2696,1505c2715,1521,2749,1531,2779,1520c2809,1509,2847,1449,2876,1437c2905,1425,2935,1434,2951,1445c2967,1456,2989,1438,2974,1505c2959,1572,2875,1761,2861,1850c2847,1939,2892,1993,2891,2037c2890,2081,2848,2097,2854,2112c2860,2127,2889,2156,2929,2127c2969,2098,3050,1973,3094,1940c3138,1907,3170,1947,3191,1932c3212,1917,3195,1902,3221,1850c3247,1798,3319,1697,3349,1617c3379,1537,3403,1450,3401,1370c3399,1290,3384,1193,3334,1137c3284,1081,3193,1047,3101,1032c3009,1017,2890,1037,2779,1047c2668,1057,2545,1085,2434,1092c2323,1099,2215,1104,2111,1092c2007,1080,1902,1045,1811,1017c1720,989,1639,973,1564,927c1489,881,1432,819,1361,740c1290,661,1204,548,1136,455c1068,362,1017,256,956,185c895,114,836,54,769,27c702,0,636,8,551,20c466,32,338,33,259,102c180,171,119,323,79,432c39,541,29,675,19,755c9,835,0,879,19,912c38,945,105,952,131,950c157,948,160,909,176,897c192,885,202,879,229,875c256,871,312,870,341,875c370,880,381,880,401,905c421,930,449,1000,461,1025xe" stroked="f" o:allowincell="t" style="position:absolute;margin-left:60.3pt;margin-top:70.7pt;width:170.1pt;height:107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260985</wp:posOffset>
                      </wp:positionV>
                      <wp:extent cx="2094865" cy="191135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4840" cy="19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9" h="3010">
                                    <a:moveTo>
                                      <a:pt x="0" y="828"/>
                                    </a:moveTo>
                                    <a:cubicBezTo>
                                      <a:pt x="13" y="949"/>
                                      <a:pt x="32" y="1103"/>
                                      <a:pt x="98" y="1218"/>
                                    </a:cubicBezTo>
                                    <a:cubicBezTo>
                                      <a:pt x="164" y="1333"/>
                                      <a:pt x="267" y="1449"/>
                                      <a:pt x="398" y="1518"/>
                                    </a:cubicBezTo>
                                    <a:cubicBezTo>
                                      <a:pt x="529" y="1587"/>
                                      <a:pt x="726" y="1604"/>
                                      <a:pt x="885" y="1630"/>
                                    </a:cubicBezTo>
                                    <a:cubicBezTo>
                                      <a:pt x="1044" y="1656"/>
                                      <a:pt x="1201" y="1649"/>
                                      <a:pt x="1350" y="1675"/>
                                    </a:cubicBezTo>
                                    <a:cubicBezTo>
                                      <a:pt x="1499" y="1701"/>
                                      <a:pt x="1662" y="1729"/>
                                      <a:pt x="1778" y="1788"/>
                                    </a:cubicBezTo>
                                    <a:cubicBezTo>
                                      <a:pt x="1894" y="1847"/>
                                      <a:pt x="1988" y="1929"/>
                                      <a:pt x="2048" y="2028"/>
                                    </a:cubicBezTo>
                                    <a:cubicBezTo>
                                      <a:pt x="2108" y="2127"/>
                                      <a:pt x="2142" y="2259"/>
                                      <a:pt x="2138" y="2380"/>
                                    </a:cubicBezTo>
                                    <a:cubicBezTo>
                                      <a:pt x="2134" y="2501"/>
                                      <a:pt x="2055" y="2670"/>
                                      <a:pt x="2025" y="2755"/>
                                    </a:cubicBezTo>
                                    <a:cubicBezTo>
                                      <a:pt x="1995" y="2840"/>
                                      <a:pt x="1954" y="2850"/>
                                      <a:pt x="1958" y="2890"/>
                                    </a:cubicBezTo>
                                    <a:cubicBezTo>
                                      <a:pt x="1962" y="2930"/>
                                      <a:pt x="2023" y="2980"/>
                                      <a:pt x="2048" y="2995"/>
                                    </a:cubicBezTo>
                                    <a:cubicBezTo>
                                      <a:pt x="2073" y="3010"/>
                                      <a:pt x="2082" y="3008"/>
                                      <a:pt x="2108" y="2980"/>
                                    </a:cubicBezTo>
                                    <a:cubicBezTo>
                                      <a:pt x="2134" y="2952"/>
                                      <a:pt x="2159" y="2856"/>
                                      <a:pt x="2205" y="2830"/>
                                    </a:cubicBezTo>
                                    <a:cubicBezTo>
                                      <a:pt x="2251" y="2804"/>
                                      <a:pt x="2356" y="2808"/>
                                      <a:pt x="2385" y="2823"/>
                                    </a:cubicBezTo>
                                    <a:cubicBezTo>
                                      <a:pt x="2414" y="2838"/>
                                      <a:pt x="2338" y="2908"/>
                                      <a:pt x="2378" y="2920"/>
                                    </a:cubicBezTo>
                                    <a:cubicBezTo>
                                      <a:pt x="2418" y="2932"/>
                                      <a:pt x="2564" y="2939"/>
                                      <a:pt x="2625" y="2898"/>
                                    </a:cubicBezTo>
                                    <a:cubicBezTo>
                                      <a:pt x="2686" y="2857"/>
                                      <a:pt x="2717" y="2711"/>
                                      <a:pt x="2745" y="2673"/>
                                    </a:cubicBezTo>
                                    <a:cubicBezTo>
                                      <a:pt x="2773" y="2635"/>
                                      <a:pt x="2761" y="2662"/>
                                      <a:pt x="2790" y="2673"/>
                                    </a:cubicBezTo>
                                    <a:cubicBezTo>
                                      <a:pt x="2819" y="2684"/>
                                      <a:pt x="2879" y="2747"/>
                                      <a:pt x="2918" y="2740"/>
                                    </a:cubicBezTo>
                                    <a:cubicBezTo>
                                      <a:pt x="2957" y="2733"/>
                                      <a:pt x="2985" y="2641"/>
                                      <a:pt x="3023" y="2628"/>
                                    </a:cubicBezTo>
                                    <a:cubicBezTo>
                                      <a:pt x="3061" y="2615"/>
                                      <a:pt x="3103" y="2670"/>
                                      <a:pt x="3143" y="2665"/>
                                    </a:cubicBezTo>
                                    <a:cubicBezTo>
                                      <a:pt x="3183" y="2660"/>
                                      <a:pt x="3254" y="2627"/>
                                      <a:pt x="3263" y="2598"/>
                                    </a:cubicBezTo>
                                    <a:cubicBezTo>
                                      <a:pt x="3272" y="2569"/>
                                      <a:pt x="3200" y="2523"/>
                                      <a:pt x="3195" y="2493"/>
                                    </a:cubicBezTo>
                                    <a:cubicBezTo>
                                      <a:pt x="3190" y="2463"/>
                                      <a:pt x="3217" y="2434"/>
                                      <a:pt x="3233" y="2418"/>
                                    </a:cubicBezTo>
                                    <a:cubicBezTo>
                                      <a:pt x="3249" y="2402"/>
                                      <a:pt x="3287" y="2419"/>
                                      <a:pt x="3293" y="2395"/>
                                    </a:cubicBezTo>
                                    <a:cubicBezTo>
                                      <a:pt x="3299" y="2371"/>
                                      <a:pt x="3299" y="2299"/>
                                      <a:pt x="3270" y="2275"/>
                                    </a:cubicBezTo>
                                    <a:cubicBezTo>
                                      <a:pt x="3241" y="2251"/>
                                      <a:pt x="3170" y="2275"/>
                                      <a:pt x="3120" y="2253"/>
                                    </a:cubicBezTo>
                                    <a:cubicBezTo>
                                      <a:pt x="3070" y="2231"/>
                                      <a:pt x="3021" y="2170"/>
                                      <a:pt x="2970" y="2140"/>
                                    </a:cubicBezTo>
                                    <a:cubicBezTo>
                                      <a:pt x="2919" y="2110"/>
                                      <a:pt x="2829" y="2103"/>
                                      <a:pt x="2813" y="2073"/>
                                    </a:cubicBezTo>
                                    <a:cubicBezTo>
                                      <a:pt x="2797" y="2043"/>
                                      <a:pt x="2861" y="1999"/>
                                      <a:pt x="2873" y="1960"/>
                                    </a:cubicBezTo>
                                    <a:cubicBezTo>
                                      <a:pt x="2885" y="1921"/>
                                      <a:pt x="2871" y="1864"/>
                                      <a:pt x="2888" y="1840"/>
                                    </a:cubicBezTo>
                                    <a:cubicBezTo>
                                      <a:pt x="2905" y="1816"/>
                                      <a:pt x="2951" y="1842"/>
                                      <a:pt x="2978" y="1818"/>
                                    </a:cubicBezTo>
                                    <a:cubicBezTo>
                                      <a:pt x="3005" y="1794"/>
                                      <a:pt x="3042" y="1740"/>
                                      <a:pt x="3053" y="1698"/>
                                    </a:cubicBezTo>
                                    <a:cubicBezTo>
                                      <a:pt x="3064" y="1656"/>
                                      <a:pt x="3043" y="1593"/>
                                      <a:pt x="3045" y="1563"/>
                                    </a:cubicBezTo>
                                    <a:cubicBezTo>
                                      <a:pt x="3047" y="1533"/>
                                      <a:pt x="3096" y="1556"/>
                                      <a:pt x="3068" y="1518"/>
                                    </a:cubicBezTo>
                                    <a:cubicBezTo>
                                      <a:pt x="3040" y="1480"/>
                                      <a:pt x="2920" y="1374"/>
                                      <a:pt x="2880" y="1338"/>
                                    </a:cubicBezTo>
                                    <a:cubicBezTo>
                                      <a:pt x="2840" y="1302"/>
                                      <a:pt x="2813" y="1332"/>
                                      <a:pt x="2828" y="1300"/>
                                    </a:cubicBezTo>
                                    <a:cubicBezTo>
                                      <a:pt x="2843" y="1268"/>
                                      <a:pt x="2951" y="1190"/>
                                      <a:pt x="2970" y="1143"/>
                                    </a:cubicBezTo>
                                    <a:cubicBezTo>
                                      <a:pt x="2989" y="1096"/>
                                      <a:pt x="2942" y="1067"/>
                                      <a:pt x="2940" y="1015"/>
                                    </a:cubicBezTo>
                                    <a:cubicBezTo>
                                      <a:pt x="2938" y="963"/>
                                      <a:pt x="2979" y="863"/>
                                      <a:pt x="2955" y="828"/>
                                    </a:cubicBezTo>
                                    <a:cubicBezTo>
                                      <a:pt x="2931" y="793"/>
                                      <a:pt x="2849" y="817"/>
                                      <a:pt x="2798" y="805"/>
                                    </a:cubicBezTo>
                                    <a:cubicBezTo>
                                      <a:pt x="2747" y="793"/>
                                      <a:pt x="2685" y="768"/>
                                      <a:pt x="2648" y="753"/>
                                    </a:cubicBezTo>
                                    <a:cubicBezTo>
                                      <a:pt x="2611" y="738"/>
                                      <a:pt x="2603" y="739"/>
                                      <a:pt x="2573" y="715"/>
                                    </a:cubicBezTo>
                                    <a:cubicBezTo>
                                      <a:pt x="2543" y="691"/>
                                      <a:pt x="2493" y="646"/>
                                      <a:pt x="2468" y="610"/>
                                    </a:cubicBezTo>
                                    <a:cubicBezTo>
                                      <a:pt x="2443" y="574"/>
                                      <a:pt x="2459" y="522"/>
                                      <a:pt x="2423" y="498"/>
                                    </a:cubicBezTo>
                                    <a:cubicBezTo>
                                      <a:pt x="2387" y="474"/>
                                      <a:pt x="2296" y="482"/>
                                      <a:pt x="2250" y="468"/>
                                    </a:cubicBezTo>
                                    <a:cubicBezTo>
                                      <a:pt x="2204" y="454"/>
                                      <a:pt x="2179" y="416"/>
                                      <a:pt x="2145" y="415"/>
                                    </a:cubicBezTo>
                                    <a:cubicBezTo>
                                      <a:pt x="2111" y="414"/>
                                      <a:pt x="2108" y="459"/>
                                      <a:pt x="2048" y="460"/>
                                    </a:cubicBezTo>
                                    <a:cubicBezTo>
                                      <a:pt x="1988" y="461"/>
                                      <a:pt x="1850" y="409"/>
                                      <a:pt x="1785" y="423"/>
                                    </a:cubicBezTo>
                                    <a:cubicBezTo>
                                      <a:pt x="1720" y="437"/>
                                      <a:pt x="1714" y="523"/>
                                      <a:pt x="1658" y="543"/>
                                    </a:cubicBezTo>
                                    <a:cubicBezTo>
                                      <a:pt x="1602" y="563"/>
                                      <a:pt x="1495" y="519"/>
                                      <a:pt x="1448" y="543"/>
                                    </a:cubicBezTo>
                                    <a:cubicBezTo>
                                      <a:pt x="1401" y="567"/>
                                      <a:pt x="1427" y="679"/>
                                      <a:pt x="1373" y="685"/>
                                    </a:cubicBezTo>
                                    <a:cubicBezTo>
                                      <a:pt x="1319" y="691"/>
                                      <a:pt x="1160" y="626"/>
                                      <a:pt x="1125" y="580"/>
                                    </a:cubicBezTo>
                                    <a:cubicBezTo>
                                      <a:pt x="1090" y="534"/>
                                      <a:pt x="1148" y="455"/>
                                      <a:pt x="1163" y="408"/>
                                    </a:cubicBezTo>
                                    <a:cubicBezTo>
                                      <a:pt x="1178" y="361"/>
                                      <a:pt x="1229" y="326"/>
                                      <a:pt x="1215" y="295"/>
                                    </a:cubicBezTo>
                                    <a:cubicBezTo>
                                      <a:pt x="1201" y="264"/>
                                      <a:pt x="1121" y="236"/>
                                      <a:pt x="1080" y="220"/>
                                    </a:cubicBezTo>
                                    <a:cubicBezTo>
                                      <a:pt x="1039" y="204"/>
                                      <a:pt x="1023" y="211"/>
                                      <a:pt x="968" y="198"/>
                                    </a:cubicBezTo>
                                    <a:cubicBezTo>
                                      <a:pt x="913" y="185"/>
                                      <a:pt x="812" y="143"/>
                                      <a:pt x="750" y="145"/>
                                    </a:cubicBezTo>
                                    <a:cubicBezTo>
                                      <a:pt x="688" y="147"/>
                                      <a:pt x="634" y="191"/>
                                      <a:pt x="593" y="213"/>
                                    </a:cubicBezTo>
                                    <a:cubicBezTo>
                                      <a:pt x="552" y="235"/>
                                      <a:pt x="547" y="290"/>
                                      <a:pt x="503" y="280"/>
                                    </a:cubicBezTo>
                                    <a:cubicBezTo>
                                      <a:pt x="459" y="270"/>
                                      <a:pt x="359" y="192"/>
                                      <a:pt x="330" y="153"/>
                                    </a:cubicBezTo>
                                    <a:cubicBezTo>
                                      <a:pt x="301" y="114"/>
                                      <a:pt x="340" y="69"/>
                                      <a:pt x="330" y="48"/>
                                    </a:cubicBezTo>
                                    <a:cubicBezTo>
                                      <a:pt x="320" y="27"/>
                                      <a:pt x="305" y="0"/>
                                      <a:pt x="270" y="25"/>
                                    </a:cubicBezTo>
                                    <a:cubicBezTo>
                                      <a:pt x="235" y="50"/>
                                      <a:pt x="161" y="121"/>
                                      <a:pt x="120" y="198"/>
                                    </a:cubicBezTo>
                                    <a:cubicBezTo>
                                      <a:pt x="79" y="275"/>
                                      <a:pt x="43" y="385"/>
                                      <a:pt x="23" y="490"/>
                                    </a:cubicBezTo>
                                    <a:cubicBezTo>
                                      <a:pt x="3" y="595"/>
                                      <a:pt x="5" y="758"/>
                                      <a:pt x="0" y="8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9,3010" path="m0,828c13,949,32,1103,98,1218c164,1333,267,1449,398,1518c529,1587,726,1604,885,1630c1044,1656,1201,1649,1350,1675c1499,1701,1662,1729,1778,1788c1894,1847,1988,1929,2048,2028c2108,2127,2142,2259,2138,2380c2134,2501,2055,2670,2025,2755c1995,2840,1954,2850,1958,2890c1962,2930,2023,2980,2048,2995c2073,3010,2082,3008,2108,2980c2134,2952,2159,2856,2205,2830c2251,2804,2356,2808,2385,2823c2414,2838,2338,2908,2378,2920c2418,2932,2564,2939,2625,2898c2686,2857,2717,2711,2745,2673c2773,2635,2761,2662,2790,2673c2819,2684,2879,2747,2918,2740c2957,2733,2985,2641,3023,2628c3061,2615,3103,2670,3143,2665c3183,2660,3254,2627,3263,2598c3272,2569,3200,2523,3195,2493c3190,2463,3217,2434,3233,2418c3249,2402,3287,2419,3293,2395c3299,2371,3299,2299,3270,2275c3241,2251,3170,2275,3120,2253c3070,2231,3021,2170,2970,2140c2919,2110,2829,2103,2813,2073c2797,2043,2861,1999,2873,1960c2885,1921,2871,1864,2888,1840c2905,1816,2951,1842,2978,1818c3005,1794,3042,1740,3053,1698c3064,1656,3043,1593,3045,1563c3047,1533,3096,1556,3068,1518c3040,1480,2920,1374,2880,1338c2840,1302,2813,1332,2828,1300c2843,1268,2951,1190,2970,1143c2989,1096,2942,1067,2940,1015c2938,963,2979,863,2955,828c2931,793,2849,817,2798,805c2747,793,2685,768,2648,753c2611,738,2603,739,2573,715c2543,691,2493,646,2468,610c2443,574,2459,522,2423,498c2387,474,2296,482,2250,468c2204,454,2179,416,2145,415c2111,414,2108,459,2048,460c1988,461,1850,409,1785,423c1720,437,1714,523,1658,543c1602,563,1495,519,1448,543c1401,567,1427,679,1373,685c1319,691,1160,626,1125,580c1090,534,1148,455,1163,408c1178,361,1229,326,1215,295c1201,264,1121,236,1080,220c1039,204,1023,211,968,198c913,185,812,143,750,145c688,147,634,191,593,213c552,235,547,290,503,280c459,270,359,192,330,153c301,114,340,69,330,48c320,27,305,0,270,25c235,50,161,121,120,198c79,275,43,385,23,490c3,595,5,758,0,828xe" stroked="f" o:allowincell="t" style="position:absolute;margin-left:136.6pt;margin-top:20.55pt;width:164.9pt;height:150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648335</wp:posOffset>
                      </wp:positionV>
                      <wp:extent cx="633095" cy="1190625"/>
                      <wp:effectExtent l="571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875">
                                    <a:moveTo>
                                      <a:pt x="997" y="1875"/>
                                    </a:moveTo>
                                    <a:cubicBezTo>
                                      <a:pt x="992" y="1806"/>
                                      <a:pt x="993" y="1610"/>
                                      <a:pt x="967" y="1470"/>
                                    </a:cubicBezTo>
                                    <a:cubicBezTo>
                                      <a:pt x="941" y="1330"/>
                                      <a:pt x="896" y="1172"/>
                                      <a:pt x="840" y="1035"/>
                                    </a:cubicBezTo>
                                    <a:cubicBezTo>
                                      <a:pt x="784" y="898"/>
                                      <a:pt x="722" y="782"/>
                                      <a:pt x="630" y="645"/>
                                    </a:cubicBezTo>
                                    <a:cubicBezTo>
                                      <a:pt x="538" y="508"/>
                                      <a:pt x="390" y="317"/>
                                      <a:pt x="285" y="210"/>
                                    </a:cubicBezTo>
                                    <a:cubicBezTo>
                                      <a:pt x="180" y="103"/>
                                      <a:pt x="59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875" path="m997,1875c992,1806,993,1610,967,1470c941,1330,896,1172,840,1035c784,898,722,782,630,645c538,508,390,317,285,210c180,103,59,44,0,0e" stroked="t" o:allowincell="t" style="position:absolute;margin-left:61.25pt;margin-top:51.05pt;width:49.8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543560</wp:posOffset>
                      </wp:positionV>
                      <wp:extent cx="1034415" cy="1091565"/>
                      <wp:effectExtent l="2540" t="5715" r="508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4280" cy="109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9" h="1719">
                                    <a:moveTo>
                                      <a:pt x="624" y="0"/>
                                    </a:moveTo>
                                    <a:cubicBezTo>
                                      <a:pt x="599" y="22"/>
                                      <a:pt x="540" y="64"/>
                                      <a:pt x="474" y="135"/>
                                    </a:cubicBezTo>
                                    <a:cubicBezTo>
                                      <a:pt x="408" y="206"/>
                                      <a:pt x="298" y="302"/>
                                      <a:pt x="226" y="428"/>
                                    </a:cubicBezTo>
                                    <a:cubicBezTo>
                                      <a:pt x="154" y="554"/>
                                      <a:pt x="75" y="752"/>
                                      <a:pt x="39" y="893"/>
                                    </a:cubicBezTo>
                                    <a:cubicBezTo>
                                      <a:pt x="3" y="1034"/>
                                      <a:pt x="0" y="1165"/>
                                      <a:pt x="9" y="1275"/>
                                    </a:cubicBezTo>
                                    <a:cubicBezTo>
                                      <a:pt x="18" y="1385"/>
                                      <a:pt x="36" y="1479"/>
                                      <a:pt x="91" y="1553"/>
                                    </a:cubicBezTo>
                                    <a:cubicBezTo>
                                      <a:pt x="146" y="1627"/>
                                      <a:pt x="252" y="1719"/>
                                      <a:pt x="339" y="1718"/>
                                    </a:cubicBezTo>
                                    <a:cubicBezTo>
                                      <a:pt x="426" y="1717"/>
                                      <a:pt x="540" y="1652"/>
                                      <a:pt x="616" y="1545"/>
                                    </a:cubicBezTo>
                                    <a:cubicBezTo>
                                      <a:pt x="692" y="1438"/>
                                      <a:pt x="727" y="1189"/>
                                      <a:pt x="796" y="1073"/>
                                    </a:cubicBezTo>
                                    <a:cubicBezTo>
                                      <a:pt x="865" y="957"/>
                                      <a:pt x="939" y="908"/>
                                      <a:pt x="1029" y="848"/>
                                    </a:cubicBezTo>
                                    <a:cubicBezTo>
                                      <a:pt x="1119" y="788"/>
                                      <a:pt x="1236" y="743"/>
                                      <a:pt x="1336" y="713"/>
                                    </a:cubicBezTo>
                                    <a:cubicBezTo>
                                      <a:pt x="1436" y="683"/>
                                      <a:pt x="1568" y="677"/>
                                      <a:pt x="1629" y="6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9,1719" path="m624,0c599,22,540,64,474,135c408,206,298,302,226,428c154,554,75,752,39,893c3,1034,0,1165,9,1275c18,1385,36,1479,91,1553c146,1627,252,1719,339,1718c426,1717,540,1652,616,1545c692,1438,727,1189,796,1073c865,957,939,908,1029,848c1119,788,1236,743,1336,713c1436,683,1568,677,1629,668e" stroked="t" o:allowincell="t" style="position:absolute;margin-left:204.05pt;margin-top:42.8pt;width:81.4pt;height:85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405765</wp:posOffset>
                      </wp:positionV>
                      <wp:extent cx="1700530" cy="1710690"/>
                      <wp:effectExtent l="5080" t="508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0640" cy="17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8" h="2694">
                                    <a:moveTo>
                                      <a:pt x="2678" y="2032"/>
                                    </a:moveTo>
                                    <a:cubicBezTo>
                                      <a:pt x="2623" y="2045"/>
                                      <a:pt x="2464" y="2052"/>
                                      <a:pt x="2348" y="2107"/>
                                    </a:cubicBezTo>
                                    <a:cubicBezTo>
                                      <a:pt x="2232" y="2162"/>
                                      <a:pt x="2111" y="2276"/>
                                      <a:pt x="1980" y="2362"/>
                                    </a:cubicBezTo>
                                    <a:cubicBezTo>
                                      <a:pt x="1849" y="2448"/>
                                      <a:pt x="1737" y="2579"/>
                                      <a:pt x="1560" y="2625"/>
                                    </a:cubicBezTo>
                                    <a:cubicBezTo>
                                      <a:pt x="1383" y="2671"/>
                                      <a:pt x="1116" y="2694"/>
                                      <a:pt x="915" y="2640"/>
                                    </a:cubicBezTo>
                                    <a:cubicBezTo>
                                      <a:pt x="714" y="2586"/>
                                      <a:pt x="492" y="2433"/>
                                      <a:pt x="353" y="2302"/>
                                    </a:cubicBezTo>
                                    <a:cubicBezTo>
                                      <a:pt x="214" y="2171"/>
                                      <a:pt x="142" y="2004"/>
                                      <a:pt x="83" y="1852"/>
                                    </a:cubicBezTo>
                                    <a:cubicBezTo>
                                      <a:pt x="24" y="1700"/>
                                      <a:pt x="0" y="1564"/>
                                      <a:pt x="0" y="1387"/>
                                    </a:cubicBezTo>
                                    <a:cubicBezTo>
                                      <a:pt x="0" y="1210"/>
                                      <a:pt x="18" y="972"/>
                                      <a:pt x="83" y="787"/>
                                    </a:cubicBezTo>
                                    <a:cubicBezTo>
                                      <a:pt x="148" y="602"/>
                                      <a:pt x="290" y="408"/>
                                      <a:pt x="390" y="277"/>
                                    </a:cubicBezTo>
                                    <a:cubicBezTo>
                                      <a:pt x="490" y="146"/>
                                      <a:pt x="622" y="58"/>
                                      <a:pt x="6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8,2694" path="m2678,2032c2623,2045,2464,2052,2348,2107c2232,2162,2111,2276,1980,2362c1849,2448,1737,2579,1560,2625c1383,2671,1116,2694,915,2640c714,2586,492,2433,353,2302c214,2171,142,2004,83,1852c24,1700,0,1564,0,1387c0,1210,18,972,83,787c148,602,290,408,390,277c490,146,622,58,683,0e" stroked="t" o:allowincell="t" style="position:absolute;margin-left:160.6pt;margin-top:31.95pt;width:133.85pt;height:134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86840</wp:posOffset>
                      </wp:positionV>
                      <wp:extent cx="99695" cy="13779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" h="217">
                                    <a:moveTo>
                                      <a:pt x="157" y="217"/>
                                    </a:moveTo>
                                    <a:cubicBezTo>
                                      <a:pt x="146" y="195"/>
                                      <a:pt x="116" y="118"/>
                                      <a:pt x="90" y="82"/>
                                    </a:cubicBezTo>
                                    <a:cubicBezTo>
                                      <a:pt x="64" y="46"/>
                                      <a:pt x="19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,217" path="m157,217c146,195,116,118,90,82c64,46,19,17,0,0e" stroked="t" o:allowincell="t" style="position:absolute;margin-left:24.5pt;margin-top:109.2pt;width:7.8pt;height:1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343535</wp:posOffset>
                      </wp:positionV>
                      <wp:extent cx="638175" cy="390525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615">
                                    <a:moveTo>
                                      <a:pt x="1005" y="0"/>
                                    </a:moveTo>
                                    <a:cubicBezTo>
                                      <a:pt x="981" y="38"/>
                                      <a:pt x="916" y="133"/>
                                      <a:pt x="862" y="225"/>
                                    </a:cubicBezTo>
                                    <a:cubicBezTo>
                                      <a:pt x="808" y="317"/>
                                      <a:pt x="757" y="495"/>
                                      <a:pt x="682" y="555"/>
                                    </a:cubicBezTo>
                                    <a:cubicBezTo>
                                      <a:pt x="607" y="615"/>
                                      <a:pt x="483" y="601"/>
                                      <a:pt x="412" y="585"/>
                                    </a:cubicBezTo>
                                    <a:cubicBezTo>
                                      <a:pt x="341" y="569"/>
                                      <a:pt x="302" y="507"/>
                                      <a:pt x="255" y="458"/>
                                    </a:cubicBezTo>
                                    <a:cubicBezTo>
                                      <a:pt x="208" y="409"/>
                                      <a:pt x="169" y="344"/>
                                      <a:pt x="127" y="293"/>
                                    </a:cubicBezTo>
                                    <a:cubicBezTo>
                                      <a:pt x="85" y="242"/>
                                      <a:pt x="27" y="180"/>
                                      <a:pt x="0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615" path="m1005,0c981,38,916,133,862,225c808,317,757,495,682,555c607,615,483,601,412,585c341,569,302,507,255,458c208,409,169,344,127,293c85,242,27,180,0,150e" stroked="t" o:allowincell="t" style="position:absolute;margin-left:102.5pt;margin-top:27.05pt;width:50.2pt;height:3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8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8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  влияние прохладного воздуха с северо-запада Европы  привело к снижению температурного фона по области до значений около 0 ºС, что обусловило близкую к обычной  для этой поры марта погоду. Характер погоды неустойчивый,  циклон с юга Скандинавии быстро сменил наблюдавшееся накануне поле повыш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при солнечном небе максимальные термометры показывали +3+5°С. Сегодня  ночью  с развитием фронтальной облачности значительного охлаждения не наблюдалось, минимум температуры воздуха колебался в интервале -0+2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в гребне антициклона  существенных осадков не наблюдалось, ночью на атмосферном фронте циклона повсеместно выпадали осадки смешанной фазы, мокрый снег, переходящий в дождь. Сумма  осадков составила 1-5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Интенсивность таяния снежного покрова замедлилась до 1-3 см в сутки, и  лишь в Витебске снегопад добавил 4 см.   Сегодня    утром высота снежного покрова колебалась от   14-18 см по востоку до 1-5 см и менее  на остальной территори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продолжался рост уровня воды весеннего половодья с суточной интенсивностью 41-56 см, на притоках – 5-116 см. Разрушение   ледяного покрова на реках продолжались (лёд вспучило, увеличились промоины, наблюдались закраины, вода на льду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1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0085" cy="253301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08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94071866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4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влажной неустойчивой воздушной массы, днем антициклоном с центром над Брянской областью России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 отдельных районах небольшие осадки (дождь, мокрый снег), днем преимущественно без осадков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местами слабый туман, 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очью неустойчивый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очью неустойчивый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юго-восточный 4-9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-2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южный 5-10 м/с, порывы до 14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южный, юго-восточный 7-12 м/с, порывы до 14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-2, +3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ночью +1 +6°, по западу до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4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32:00Z</dcterms:created>
  <dc:creator>Отдел агрометобслуживания</dc:creator>
  <dc:description/>
  <cp:keywords/>
  <dc:language>en-US</dc:language>
  <cp:lastModifiedBy>User</cp:lastModifiedBy>
  <cp:lastPrinted>2010-03-24T12:31:00Z</cp:lastPrinted>
  <dcterms:modified xsi:type="dcterms:W3CDTF">2010-03-24T13:1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